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е № 2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вополушарные художники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24525" cy="402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3890" cy="401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3890" cy="401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31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3890" cy="4018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3890" cy="401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. ПИКАС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рри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3348355" distR="334835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03825" cy="6804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680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6804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680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535.75pt;mso-wrap-distance-left:263.65pt;mso-wrap-distance-right:263.6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3190" cy="6804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3190" cy="680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. ПИКАСС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ын художника</w:t>
      </w:r>
    </w:p>
    <w:sectPr>
      <w:type w:val="nextPage"/>
      <w:pgSz w:w="11906" w:h="16838"/>
      <w:pgMar w:left="1701" w:right="1134" w:gutter="0" w:header="0" w:top="1134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48:00Z</dcterms:created>
  <dc:creator>Тухватулин Эдуард</dc:creator>
  <dc:description/>
  <cp:keywords/>
  <dc:language>en-US</dc:language>
  <cp:lastModifiedBy>No name</cp:lastModifiedBy>
  <dcterms:modified xsi:type="dcterms:W3CDTF">2007-01-30T08:18:00Z</dcterms:modified>
  <cp:revision>5</cp:revision>
  <dc:subject/>
  <dc:title>Приложения</dc:title>
</cp:coreProperties>
</file>